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21</w:t>
        <w:tab/>
        <w:t>№ 8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б исполнении решения Думы Соликамского городского округа от 28.10.2020 № 800 «Об утверждении Календарного плана проведения конкурсного отбора в молодежный кадровый резер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3.1 Устава Соликамского городского округа, Положением о порядке осуществления контрольной деятельности Соликамской городской Думой, утвержденным решением Соликамской городской Думы от 26 февраля 2014 г. № 610, рассмотрев информацию администрации Соликамского городского округа об исполнении решения Думы Соликамского городского округа от 28 октября 2020 г. № 800 «Об утверждении Календарного плана проведения конкурсного отбора в молодёжный кадровый резерв Соликамского городского округ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б исполнении решения Думы Соликамского городского округа от 28 октября 2020 г. № 800 «Об утверждении Календарного плана проведения конкурсного отбора в молодёжный кадровый резерв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 решение Соликамской городской Думы от 28 октября 2020 г. № 800  «Об утверждении Календарного плана проведения конкурсного отбора в молодёжный кадровый резерв Соликамского городского округа» как выполнен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03:00Z</dcterms:created>
  <dc:creator>User</dc:creator>
  <dc:description/>
  <cp:keywords/>
  <dc:language>en-US</dc:language>
  <cp:lastModifiedBy>Чекан Нина Александровна</cp:lastModifiedBy>
  <dcterms:modified xsi:type="dcterms:W3CDTF">2021-02-25T05:07:00Z</dcterms:modified>
  <cp:revision>8</cp:revision>
  <dc:subject/>
  <dc:title/>
</cp:coreProperties>
</file>